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5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 затвердження проекту землеустрою щод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ідведення земельної ділянки для будівницт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індивідуального гаражу № 44  боксу № 3 п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ул. Ходорівська в місті Новий Розділ з метою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дання у власність Неумоїну Віктору Євгеновичу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shd w:fill="FAFAFA" w:val="clear"/>
        </w:rPr>
        <w:t xml:space="preserve">Розглянувши заяву Неумоїна Віктора Євгеновича про затвердження проекту землеустрою щодо відведення земельної ділянки площею 0,0032 га   для   будівництва   індивідуального гаражу № 44 боксу № 3  по вул. Ходорівська  в м. Новий Розділ з метою надання   у власність, відповідно  до ст.ст. 12, 118, 121 Земельного Кодексу України, Закону України «Про державну реєстрацію речових прав на нерухоме майно та їх обтяжень», п. 34 ч. 1 ст. 26 Закону України “Про місцеве самоврядування в Україні”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И Р І Ш И Л А: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  Затвердити проект землеустрою щодо відведення земельної ділянки площею 0,0032 га для будівництва   індивідуального гаражу № 44 боксу № 3 по вул. Ходорівська  в м. Новий Розділ  , кадастровий номер 4610800000:01:011:0041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Надати Неумоїну Віктору Євгеновичу  безоплатно у власність земельну ділянку площею 0,0032 га для будівництва індивідуального гаражу № 44 боксу № 3 по вул. Ходорівська в м. Новий Розділ, кадастровий номер 4610800000:01:011:0041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Неумоїну Віктору Євгеновичу 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використовувати земельну ділянку за цільовим призначенням та дотримуватись  вимог статті 91 Земельного Кодексу України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постійну комісію з питань землекористування Новороздільської міської ради. (голова Шаран Т.П.)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1:00Z</dcterms:created>
  <dc:creator>User</dc:creator>
  <dc:description/>
  <cp:keywords/>
  <dc:language>en-US</dc:language>
  <cp:lastModifiedBy>User</cp:lastModifiedBy>
  <dcterms:modified xsi:type="dcterms:W3CDTF">2021-03-09T12:41:00Z</dcterms:modified>
  <cp:revision>4</cp:revision>
  <dc:subject/>
  <dc:title/>
</cp:coreProperties>
</file>